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auto" w:line="360"/>
        <w:jc w:val="right"/>
        <w:rPr/>
      </w:pPr>
      <w:r>
        <w:rPr>
          <w:rFonts w:cs="Arial" w:ascii="Arial" w:hAnsi="Arial"/>
          <w:b/>
          <w:bCs/>
        </w:rPr>
        <w:t>Załącznik nr 1 do SIWZ</w:t>
      </w:r>
    </w:p>
    <w:p>
      <w:pPr>
        <w:pStyle w:val="Header"/>
        <w:tabs>
          <w:tab w:val="clear" w:pos="708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WOF.2610.18.2013</w:t>
      </w:r>
    </w:p>
    <w:p>
      <w:pPr>
        <w:pStyle w:val="Heading2"/>
        <w:numPr>
          <w:ilvl w:val="0"/>
          <w:numId w:val="0"/>
        </w:numPr>
        <w:spacing w:lineRule="auto" w:line="360"/>
        <w:ind w:left="1440" w:hanging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360"/>
        <w:ind w:left="144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OWY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ne dotyczące Wykonawcy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</w:rPr>
        <w:t>Imię</w:t>
      </w:r>
      <w:r>
        <w:rPr>
          <w:rFonts w:eastAsia="TimesNewRoman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 nazwisko i/lub nazwa (firma) Wykonawcy (lub odpowiednio Wykonawców występujących wspólnie)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 Wykonawcy (lub odpowiednio Wykonawców występujących wspólnie)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000000"/>
          <w:lang w:val="de-D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nr telefonu   .......................................................................  nr faxu     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REGON     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NIP      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000000"/>
          <w:lang w:val="de-DE"/>
        </w:rPr>
        <w:t xml:space="preserve">internet http:// ....................................................................   </w:t>
      </w:r>
      <w:r>
        <w:rPr>
          <w:rFonts w:cs="Arial" w:ascii="Arial" w:hAnsi="Arial"/>
          <w:color w:val="000000"/>
        </w:rPr>
        <w:t>e-mail   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WWTekstblokowy"/>
        <w:spacing w:lineRule="auto" w:line="360"/>
        <w:ind w:left="15" w:right="-2" w:hanging="15"/>
        <w:rPr/>
      </w:pPr>
      <w:r>
        <w:rPr>
          <w:rFonts w:cs="Arial" w:ascii="Arial" w:hAnsi="Arial"/>
          <w:sz w:val="22"/>
          <w:szCs w:val="22"/>
        </w:rPr>
        <w:t>Odpowiadając na publiczne ogłoszenie o zamówieniu i w nawiązaniu do Specyfikacji Istotnych Warunków Zamówienia (SIWZ) w postępowaniu o zamówienie publiczne (znak spraw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OF.2610.18.2013) na: 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FF0000"/>
          <w:kern w:val="2"/>
          <w:lang w:val="en-US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ykonanie zabiegów z zakresu ochrony czynnej w rezerwacie przyrody Lesisko”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kładam(y) ofertę o treści odpowiadającej treści SIWZ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</w:rPr>
        <w:t xml:space="preserve">Oferuję/Oferujemy* wykonanie zamówienia zgodnie z opisem w SIWZ, a w szczególności z opisem przedmiotu zamówienia określonym w SIWZ, za łączną: </w:t>
      </w:r>
      <w:r>
        <w:rPr>
          <w:rFonts w:cs="Arial" w:ascii="Arial" w:hAnsi="Arial"/>
          <w:b/>
        </w:rPr>
        <w:t>cenę ryczałtową brutto</w:t>
      </w:r>
      <w:r>
        <w:rPr>
          <w:rFonts w:cs="Arial" w:ascii="Arial" w:hAnsi="Arial"/>
        </w:rPr>
        <w:t xml:space="preserve">:….................................................................zł, (słownie:............................................................................................................................................................................................................................................złotych),                                                           2. Oświadczam/Oświadczamy*, że zapoznaliśmy się ze specyfikacją istotnych warunków zamówienia i nie wnosimy do niej zastrzeżeń oraz zdobyliśmy informacje niezbędne </w:t>
        <w:br/>
        <w:t>do właściwego wykonania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3. Oświadczam/Oświadczamy*, że załączony do specyfikacji istotnych warunków zamówienia wzór umowy (określony w załączniku nr 5 do SIWZ) został przez nas zaakceptowany bez zastrzeżeń i zobowiązujemy się – w przypadku wyboru naszej oferty – do zawarcia umowy według wzoru, w miejscu i terminie wyznaczonym przez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Gwarantujemy wykonywanie zamówienia w terminach określonych w SIWZ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Wyrażamy zgodę na warunki płatności określone przez Zamawiającego w SIWZ.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Oświadczamy, iż uważamy się za związanych niniejszą ofertą przez okres 30 dni od upływu terminu składania ofert. 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Pod groźbą odpowiedzialności karnej oświadczam(y)*, że załączone do oferty dokumenty opisują stan prawny i faktyczny, aktualny na dzień złożenia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Oświadczam, że niniejsza oferta zawiera na stronach nr od ……… do ……… informacje stanowiące tajemnicę przedsiębiorstwa w rozumieniu przepisów o zwalczaniu nieuczciwej konkurencji/oferta nie zawiera informacji stanowiących tajemnicę przedsiębiorstwa*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9. Wykonanie niżej wskazanych części zamówienia Wykonawca powierzy podwykonawcom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jeżeli dotyczy)</w:t>
      </w:r>
      <w:r>
        <w:rPr>
          <w:rFonts w:cs="Arial" w:ascii="Arial" w:hAnsi="Arial"/>
          <w:iCs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…………………………………...………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10. Załącznikami do niniejszej oferty są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…………………………………………..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……………………………………………..……………………………………………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…………………………………………………………………………………………..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 …………………………………………………………………………………………..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) …………………………………………………………………………………………. 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11. Oferta została złożona na ........ ponumerowanych stronach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          Podpis i pieczątka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Miejscowość ................................ , data 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*-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70" w:top="1417" w:footer="51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90" w:leader="none"/>
      </w:tabs>
      <w:ind w:left="-1417" w:right="-1417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8">
    <w:name w:val=" Znak Znak8"/>
    <w:basedOn w:val="Domylnaczcionkaakapitu"/>
    <w:qFormat/>
    <w:rPr/>
  </w:style>
  <w:style w:type="character" w:styleId="Nagwek2Znak">
    <w:name w:val="Nagłówek 2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5:00Z</dcterms:created>
  <dc:creator>Your User Name</dc:creator>
  <dc:description/>
  <dc:language>en-US</dc:language>
  <cp:lastModifiedBy>Małgorzata MP. Pach</cp:lastModifiedBy>
  <cp:lastPrinted>2012-04-03T09:58:00Z</cp:lastPrinted>
  <dcterms:modified xsi:type="dcterms:W3CDTF">2013-07-17T10:45:00Z</dcterms:modified>
  <cp:revision>2</cp:revision>
  <dc:subject/>
  <dc:title>RDOŚ-16-WPN-0717-010/14/gg</dc:title>
</cp:coreProperties>
</file>