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F.261.1.58.2020.JK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usługi ubezpieczenia sprzętu elektronicznego: stacjonarnego i przenośnego, będącego własnością Regionalnej Dyrekcji Ochrony Środowiska w Opol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ubezpieczenia: 2020-07-01 – 2021-06-3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Dane wykonawc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</w:t>
        <w:tab/>
        <w:t>……………………………………………………...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</w:t>
        <w:tab/>
        <w:tab/>
        <w:t>……………………………………………………...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</w:t>
        <w:tab/>
        <w:t>……………………………………………………...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:</w:t>
        <w:tab/>
        <w:t>……………………………………………………...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</w:t>
        <w:tab/>
        <w:t>……………………………………………………...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o zapoznaniu się z przedmiotem zamówienia, oferuję jego wykonanie, zgodnie</w:t>
        <w:br/>
        <w:t>z wymogami Zamawiającego, za kwotę brutto / wysokość składki łącznej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wota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  <w:tab/>
        <w:t>……..…….……..zł, (słownie:….……………………………………..…………….).</w:t>
      </w:r>
    </w:p>
    <w:p>
      <w:pPr>
        <w:pStyle w:val="Normal"/>
        <w:jc w:val="both"/>
        <w:rPr>
          <w:rFonts w:ascii="Arial" w:hAnsi="Arial" w:cs="Arial"/>
          <w:color w:val="595959"/>
          <w:sz w:val="22"/>
          <w:szCs w:val="22"/>
        </w:rPr>
      </w:pPr>
      <w:r>
        <w:rPr>
          <w:rFonts w:cs="Arial" w:ascii="Arial" w:hAnsi="Arial"/>
          <w:color w:val="59595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Oświadczam, że ubezpieczenie </w:t>
      </w:r>
      <w:r>
        <w:rPr>
          <w:rFonts w:cs="Arial" w:ascii="Arial" w:hAnsi="Arial"/>
          <w:b/>
          <w:color w:val="000000"/>
          <w:sz w:val="22"/>
          <w:szCs w:val="22"/>
        </w:rPr>
        <w:t>nie jest</w:t>
      </w:r>
      <w:r>
        <w:rPr>
          <w:rFonts w:cs="Arial" w:ascii="Arial" w:hAnsi="Arial"/>
          <w:color w:val="000000"/>
          <w:sz w:val="22"/>
          <w:szCs w:val="22"/>
        </w:rPr>
        <w:t xml:space="preserve"> objęte franszyzą redukcyjną lub integralną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świadczam, że posiadam niezbędną do wykonania zamówienia wiedzę</w:t>
        <w:br/>
        <w:t>i doświadczenie oraz dysponuję odpowiednim potencjałem technicznym oraz osobami zdolnymi do wykonania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Oświadczam, że posiadam uprawnienia do wykonywania określonej działalności lub czynności, zgodnie z przepisami prawa nakładającymi obowiązek ich posiad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, Data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/podpis Wykonawcy/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3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hanging="426"/>
      <w:jc w:val="center"/>
      <w:rPr/>
    </w:pPr>
    <w:r>
      <w:rPr/>
      <w:drawing>
        <wp:inline distT="0" distB="0" distL="0" distR="0">
          <wp:extent cx="5041265" cy="1009015"/>
          <wp:effectExtent l="0" t="0" r="0" b="0"/>
          <wp:docPr id="2" name="adres_RDOS_Opole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dres_RDOS_Opole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inline distT="0" distB="0" distL="0" distR="0">
          <wp:extent cx="4082415" cy="10566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82415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eastAsia="Times New Roman" w:cs="Calibri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  <w:jc w:val="both"/>
    </w:pPr>
    <w:rPr>
      <w:rFonts w:eastAsia="Arial Unicode MS" w:cs="Tahoma"/>
      <w:color w:val="000000"/>
      <w:sz w:val="20"/>
      <w:szCs w:val="20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18:00Z</dcterms:created>
  <dc:creator>Magdalena Kierońska-Ignaciuk</dc:creator>
  <dc:description/>
  <cp:keywords/>
  <dc:language>en-US</dc:language>
  <cp:lastModifiedBy>Magdalena Rogowska</cp:lastModifiedBy>
  <dcterms:modified xsi:type="dcterms:W3CDTF">2020-06-18T11:44:00Z</dcterms:modified>
  <cp:revision>7</cp:revision>
  <dc:subject/>
  <dc:title/>
</cp:coreProperties>
</file>