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F.261.1.2.201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29" w:type="dxa"/>
        <w:jc w:val="left"/>
        <w:tblInd w:w="-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454"/>
        <w:gridCol w:w="850"/>
        <w:gridCol w:w="851"/>
        <w:gridCol w:w="1461"/>
        <w:gridCol w:w="1134"/>
        <w:gridCol w:w="1134"/>
        <w:gridCol w:w="1275"/>
      </w:tblGrid>
      <w:tr>
        <w:trPr>
          <w:trHeight w:val="300" w:hRule="atLeas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ena jedn.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[PLN]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acunkowa il. w ciągu rok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[PLN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[4*5]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awka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[%]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[PLN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[6+7]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teria Lr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teria LR 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ienkopis 0,4m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różne kolory, 6 szt. w op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ługopis 0,7mm (różne kolory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ługopis BI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ykiety samoprzylepne uniwersalne półbłysk 50x30mm (1000 szt./rolka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rol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ykiety samoprzylepne uniwersalne półbłysk 100x60mm (500 szt./rolka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rol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stykuła A4 szara (op. 50 szt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liopis 1mm czarn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mka ołówkow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arteczki żółte samoprzylep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x 76mm (100 kartek w bloczku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b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ton archiwizacyjn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ej w sztyfc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perty B4 z rozszerzonym dnem i bokami, z paskiem klejącym (250 sz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opakowaniu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perty B5 białe z paskiem klejącym (500 szt. w opakowaniu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perty C6 białe samokleją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1000 szt. w opakowaniu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perty CD białe samoklejące z okienkiem (25 szt. w opak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ektor taśma 5 mm x 8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szulki groszkowe A4 folia o grubości min. 42 mikronów (100 szt. w opak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chanizm skoroszytowy biał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25 szt. w opakowaniu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życzki 21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łówek 2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pier ksero A3 min. 80g/m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500 kartek w ryzie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ryz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pier ksero A4 min. 80g/m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500 kartek w ryzie)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ryz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yta DV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ybornik na biurko czarny duży 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*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49985" cy="77597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szywacz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gregator A4 75mm grzbie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uflada na dokument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ereczki do monitor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śma klejąca szer. 24 mm, o dł. min. 30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czka wiązana A4 biała 250g/m2 (50 szt. w opakowaniu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śma termotransferowa 110mm x 74mm wosk-ży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mperówka pojedyncza metalow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ładki indeksujące 19mmx76mm (4 kolory, 100 k z każdego koloru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ślacz (4 kolory w zestawie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szywacz min.20 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szywki 24/6 cynkowe (1000 szt. w opakowaniu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op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Calibri" w:hAnsi="Calibri" w:cs="TimesNewRoman;Times New Roman"/>
        </w:rPr>
      </w:pPr>
      <w:r>
        <w:rPr>
          <w:rFonts w:cs="TimesNewRoman;Times New Roman" w:ascii="Calibri" w:hAnsi="Calibri"/>
        </w:rPr>
        <w:t>* musi być wyprodukowany w 100 % z włókien wtórnych (zaakceptowane będą wszystkie produkty opatrzone dowolnym oznakowaniem ekologicznym typu I, takim jak wspólnotowe oznakowanie ekologiczne, pod warunkiem, że określono, że produkt został wyprodukowany w 100 % z włókien wtórnych)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426" w:top="986" w:footer="362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zdjęcie poglądowe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ałącznik nr 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OF.261.1.2.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. dostawy do siedziby Regionalnej Dyrekcji Ochrony Środowiska w Opolu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ul. Firmowa 1, 45-594 Opole, materiałów biurowych w 2019 rok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: (nazwa, adres, NIP, REGON, nr telefonu, e-mai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: </w:t>
        <w:tab/>
        <w:tab/>
        <w:t>……………………………………………………...…….…………………</w:t>
      </w:r>
    </w:p>
    <w:p>
      <w:pPr>
        <w:pStyle w:val="Normal"/>
        <w:rPr/>
      </w:pPr>
      <w:r>
        <w:rPr>
          <w:rFonts w:cs="Arial" w:ascii="Arial" w:hAnsi="Arial"/>
        </w:rPr>
        <w:t>NIP:</w:t>
        <w:tab/>
        <w:tab/>
        <w:t>……………………………………………………...…….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ON:</w:t>
        <w:tab/>
        <w:t>……………………………………………………...…….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telefonu:</w:t>
        <w:tab/>
        <w:t>……………………………………………………...…….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e-mail:</w:t>
        <w:tab/>
        <w:t>……………………………………………………...…….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poznałem/liśmy się z wymaganiami Zamawiającego, dotyczącymi przedmiotu zamówienia, zamieszczonymi w Zapytaniu Ofertowym i nie wnoszę/wnosimy do nich żadnych zastrzeżeń.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/emy realizację zamówienia w zakresie określonym w Opisie Przedmiotu Zamówienia w cenach jednostkowych określonych w Formularzu cenowym stanowiącym Załącznik nr 1 do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równania ofert, cena oferty wynikająca z liczby szacunkowej poszczególnych rodzajów materiałów biurowych wynosi _________________ zł brutto (słownie:_____________________________ złotych)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Oświadczam/y, że dostawy będą realizowane w terminie od dnia podpisania umowy</w:t>
        <w:br/>
        <w:t>do 31 grudnia 2019 r.</w:t>
      </w:r>
    </w:p>
    <w:p>
      <w:pPr>
        <w:pStyle w:val="Akapitzlis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/y, że posiadam/y niezbędną do wykonania zamówienia wiedzę</w:t>
        <w:br/>
        <w:t xml:space="preserve">i doświadczenie oraz dysponuję odpowiednim potencjałem technicznym oraz osobami zdolnymi do wykonania zamówienia. </w:t>
      </w:r>
    </w:p>
    <w:p>
      <w:pPr>
        <w:pStyle w:val="Akapitzlis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zapoznałem się z istotnymi warunkami umowy i akceptuję je bez zastrzeżeń. 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, D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/podpis Wykonawcy/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426" w:top="1417" w:footer="3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041265" cy="1009015"/>
          <wp:effectExtent l="0" t="0" r="0" b="0"/>
          <wp:docPr id="4" name="adres_RDOS_Opole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dres_RDOS_Opole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hanging="426"/>
      <w:jc w:val="center"/>
      <w:rPr/>
    </w:pPr>
    <w:r>
      <w:rPr/>
      <w:drawing>
        <wp:inline distT="0" distB="0" distL="0" distR="0">
          <wp:extent cx="5041265" cy="100901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4082415" cy="1056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8241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4082415" cy="1056640"/>
          <wp:effectExtent l="0" t="0" r="0" b="0"/>
          <wp:docPr id="3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8241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4082415" cy="1056640"/>
          <wp:effectExtent l="0" t="0" r="0" b="0"/>
          <wp:docPr id="5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8241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eastAsia="Times New Roman" w:cs="Calibri"/>
    </w:rPr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120" w:after="0"/>
      <w:jc w:val="both"/>
    </w:pPr>
    <w:rPr>
      <w:rFonts w:eastAsia="Arial Unicode MS" w:cs="Tahoma"/>
      <w:b/>
      <w:bCs/>
      <w:color w:val="000000"/>
      <w:sz w:val="25"/>
      <w:lang w:val="en-US" w:bidi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Arial Unicode MS" w:cs="Tahoma"/>
      <w:color w:val="000000"/>
      <w:sz w:val="20"/>
      <w:szCs w:val="20"/>
      <w:lang w:val="en-US" w:bidi="en-US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  <w:jc w:val="both"/>
    </w:pPr>
    <w:rPr>
      <w:rFonts w:eastAsia="Arial Unicode MS" w:cs="Tahoma"/>
      <w:color w:val="000000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08:00Z</dcterms:created>
  <dc:creator>Magdalena Kierońska-Ignaciuk</dc:creator>
  <dc:description/>
  <cp:keywords/>
  <dc:language>en-US</dc:language>
  <cp:lastModifiedBy>Alicja AO. Onik</cp:lastModifiedBy>
  <cp:lastPrinted>2019-02-05T10:16:00Z</cp:lastPrinted>
  <dcterms:modified xsi:type="dcterms:W3CDTF">2019-02-06T10:36:00Z</dcterms:modified>
  <cp:revision>4</cp:revision>
  <dc:subject/>
  <dc:title/>
</cp:coreProperties>
</file>